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rHeight w:val="1756" w:hRule="atLeast"/>
        </w:trPr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циальная сф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__ 202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___________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О.Б. Кухарска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__ 202_ г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Г. 03 БЕЗОПАСНОСТЬ ЖИЗНЕДЕЯТЕЛЬНОСТИ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1.02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 ЗЕМЛЕУСТРОЙСТВО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sectPr>
          <w:footerReference w:type="default" r:id="rId3"/>
          <w:type w:val="nextPage"/>
          <w:pgSz w:w="11906" w:h="16838"/>
          <w:pgMar w:left="1771" w:right="8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 г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</w:t>
      </w:r>
      <w:r>
        <w:rPr>
          <w:rFonts w:cs="Times New Roman" w:ascii="Times New Roman" w:hAnsi="Times New Roman"/>
          <w:bCs/>
        </w:rPr>
        <w:t>21.02.19 Землеустройство, УГПС 21.00.00 Прикладная геология, горное дело, нефтегазовое дело и геодезия. (Приказ Министерства образования и науки от 18 мая 2022 г. N 339).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ов В.И. – преподаватель ТОГБПОУ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рыков П.В. – преподаватель-организатор ОБЗР ТОГБПОУ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акова Т.М. - председатель ПЦК общеобразовательных дисциплин ТОГБПОУ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ферьева Ю.А. - старший методист ТОГБПОУ «Уваровский политехнический колледж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217"/>
        <w:gridCol w:w="993"/>
      </w:tblGrid>
      <w:tr>
        <w:trPr/>
        <w:tc>
          <w:tcPr>
            <w:tcW w:w="3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БЩАЯ ХАРАКТЕРИСТИКА РАБОЧ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Й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ИСЦИПЛИ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 xml:space="preserve">1. ОБЩАЯ ХАРАКТЕРИСТИКА РАБОЧЕЙ ПРОГРАММЫ УЧЕБ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ДИСЦИПЛИНЫ</w:t>
      </w:r>
      <w:r>
        <w:rPr>
          <w:rFonts w:cs="Times New Roman" w:ascii="Times New Roman" w:hAnsi="Times New Roman"/>
          <w:bCs/>
          <w:sz w:val="24"/>
          <w:szCs w:val="24"/>
        </w:rPr>
        <w:t xml:space="preserve"> СГ.03 БЕЗОПАСНОСТЬ ЖИЗНЕДЕЯТЕЛЬНО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Область применения рабочей программ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грамма учебной дисципли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СГ.03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«Безопасность жизнедеятельности» является частью основной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</w:rPr>
        <w:t>21.02.19 Землеустройств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Место дисциплины в структуре основной профессиональной образовательной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Cs/>
          <w:sz w:val="24"/>
          <w:szCs w:val="24"/>
        </w:rPr>
        <w:t>СГ.03 Безопасность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ходит в общепрофессиональный цикл </w:t>
      </w:r>
      <w:r>
        <w:rPr>
          <w:rFonts w:cs="Times New Roman" w:ascii="Times New Roman" w:hAnsi="Times New Roman"/>
          <w:spacing w:val="-2"/>
          <w:sz w:val="24"/>
          <w:szCs w:val="24"/>
        </w:rPr>
        <w:t>и имеет связь с дисциплинами математика, физика, химия, биология, эколог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рабочая программа при корректировке раздела 2 и количества часов может быть использована в ООП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2.07 Информационные системы и программиров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осваивает элементы общих компетенций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43"/>
        <w:gridCol w:w="2409"/>
        <w:gridCol w:w="2268"/>
        <w:gridCol w:w="241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ком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скрипто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показател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сформирова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Normal"/>
              <w:shd w:fill="FFFFFF" w:val="clear"/>
              <w:spacing w:before="0" w:after="200"/>
              <w:ind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ых ситуаций в различ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екстах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ведение анали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х ситуаций при решении задач профессиональной деятель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пределение этап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задач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требност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явление все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ых источников необходимых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ов, в том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числе неочевидны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етального плана действи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плюсов и минусов полученного результат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полнения плана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ов его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составить план действия; определить необходимые ресурс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spacing w:before="0" w:after="200"/>
              <w:ind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информационног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оиска   из   широкого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набора источников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Проведение     анали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ой информации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х аспектов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и структурирование отобранной информации в соответствии с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араметрами поис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ой 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>информации 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ксте 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редст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зации 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 д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ять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 д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. Использовать соврем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ые средства и устройств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форматизации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их применения и программное обеспечение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3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овать и реализовывать собственное  профессиональное и  личностное развитие,  предпренимательскую  детльность в  профессиональной сфере,  использовать знания по правовой и финансовой грамотности в  различных жизненных  ситу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ециальност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олог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траектори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личностного развит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именять прави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менедж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ктуальной нормативно-правовой документац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ая научная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амоменеджмен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в деловом общении для эффективного решения деловых задач. Планирование профессиональ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ывать работу коллектива и команды. Взаимодействовать с коллегами, руководством, клиен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1"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ия коллектива. Психология личности. Основы проектной деятельности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ладение грамот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м и письменным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зложением   сво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слей по профессиональной тематике 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м язык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ение толерантности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че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ть свои мысл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государствен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. Эффективно использ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делов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оциального и культурного контекс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формления документов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ку и 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лового общ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блюдение прави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пр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сурсосбере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абочем 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нормативных и учетно-отчет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 на государственном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остран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спользовать нормативную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формлять учетн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ую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окументацию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Виды учет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используемой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2. СТРУКТУРА И СОДЕРЖАНИЕ УЧЕБНОЙ ДИСЦИПЛИНЫ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701"/>
      </w:tblGrid>
      <w:tr>
        <w:trPr>
          <w:trHeight w:val="59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6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программы (с учетом часов на промежуточную аттестац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29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28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7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 форме практически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8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ая работа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 в 4 семестре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2.2. Тематический план и содержание учебной дисциплины «</w:t>
      </w: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»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540"/>
        <w:gridCol w:w="2268"/>
        <w:gridCol w:w="992"/>
        <w:gridCol w:w="2694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, лабораторные  работы и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деятельность и среда обитания. Эволюция среды обитания, переход к техносфере. Опасности и их источники. Цель и задачи БЖД как науки. Роль и содержание дисциплины «Безопасность жизнедеятель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ПК3.5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1. Защита населения в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мирного времени природного и техногенного характера. Их последствия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генные аварии. Характеристика очагов поражения при взрывах, пожарах, авариях на химически и радиационно-опасных объект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</w:t>
            </w:r>
          </w:p>
        </w:tc>
      </w:tr>
      <w:tr>
        <w:trPr>
          <w:trHeight w:val="3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йные бедствия. Технические средства предотвращения техногенных ава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асчет потребного воздухообмена при общеобменной вентиляции»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Расчет уровня шума в жилой застрой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военного време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ерное, химическое и биологическое оружие. Современные высокоточные ударные комплек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>
          <w:trHeight w:val="449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асчет нагрузок, создаваемых ударной вол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и жизнеобеспечения населения в чрезвычайных ситуациях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е средства защиты. Средства индивидуальной защиты органов дыхания и кожи. Эвакуац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>
          <w:trHeight w:val="50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«Порядок использования средств индивидуальной защиты органов дыхания и ко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функционирования производства в условиях чрезвычайной ситуации. Гражданская оборона на объектах экономик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ость производства в чрезвычайных ситуациях. Пути повышения устойчивости технических систем и объектов. Исследование устойчивости функционирования объекта. Общие факторы, влияющие на устойчивость объект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ая оборона и ее основные задачи. Гражданская оборона на объекте экономи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</w:t>
            </w:r>
          </w:p>
        </w:tc>
      </w:tr>
      <w:tr>
        <w:trPr>
          <w:trHeight w:val="4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 Российской Федерации в области гражданской об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, ПК3.5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рганизация мероприятий по локализации и ликвидации последствий чрезвычайных ситуаций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-спасательные и другие неотложные работы. Локализация и тушение пожаров, разбор завалов и освобождение из под них пострадавш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, ПК3.5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изация и ликвидация очагов поражения АХОВ. Дезактивация, дегазация и дезинфекция объектов и террито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, ПК3.5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ая обработка людей и ветеринарная обработка сельскохозяйственных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, ПК3.5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казания первой медицинской помощи пострадавшим в чрезвычайных ситуациях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авила оказания первой медицинской помощи. Экстренная реанимационная помощь. Первая помощь при травмах и поврежден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, ПК3.5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казания первой помощи при массовых пора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, ПК3.5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подготов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«Порядок проведения реанимационных мероприятий. Способы остановки кровотечений. Иммобилизация перелом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безопасностью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вые, нормативные и организационные основы обеспечения безопасности жизнедеятельност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храной труда. Нормативные правовые акты по охране труда. Система стандартов безопасности труда. Надзор и контроль за охраной труда. Системы управления охраной труда. Виды инструктаж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. Управление охраной окружающей среды. Защита в чрезвычайных ситуациях. Система стандартов «Безопасность в чрезвычайных ситуация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, ОК10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и ответственность технических работников по соблюдению законодательства по Б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10, ПК3.5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Основы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/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е  интересы  и  национальная  безопасность  Росси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ая доктрина РФ. Приоритетные направления обеспечения военной безопасности РФ; военная организация государства, руководство военной организацией Р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спективы реформирования Вооруженных Сил Росс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Силы РФ. Система национальной безопасности РФ. Функции, цели и задачи Вооруженных Сил РФ. Виды Вооруженных сил, рода войск и их назначение. Другие войска и их на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 «Строевые приемы и движение без оружия. Выполнение команд «Становись!», «Равняйсь!», «Смирно!», «Отставить!», «Заправиться!». Повороты на месте, перестро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троевые приемы и движение без оружия. Строевой шаг. Повороты в движе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ая служба - вид федеральной государственной службы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ые основы военной службы. Основные составляющие воинской обязанности. Прохождение военной службы по призыву и по контракту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моральным, психологическим и профессиональным качествам военнослужащих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ровню физической подготовки призыв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обязанности и ответственность военнослужащих. Сущность и значение воинской дисциплины. Уголовная ответственность военнослужащих за преступления против военной службы, определяемые Уголовным кодексом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 «Строевые приемы и движение без оружия. Строевой шаг. Движение строевым шагом. Выход из строя, подход к начальнику. Постановка в строй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«Выполнение нормативов по неполной разборке и сборке автома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«Организация внутренней службы и повседневный порядо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«Выполнение нормативов по физической подготов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евые традиции Вооруженных сил России. Патриотизм, верность воинскому долгу, воинское товарищество - составляющие боевых традиций Российской Арм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>
          <w:trHeight w:val="15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воинской славы Рос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 ОК9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воинской чест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евое Знамя части - символ чести, доблести и слав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тные награды за воинские отличия, заслуги в бою и военной служб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ы Вооруженных сил Рос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подготов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и взвода. Воинское приветствие в строю. Движение строевым шагом. Изменение направления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/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993" w:gutter="0" w:header="0" w:top="850" w:footer="708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УСЛОВИЯ РЕАЛИЗАЦИИ ПРОГРАММ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45" w:after="200"/>
        <w:ind w:left="567" w:firstLine="426"/>
        <w:rPr/>
      </w:pP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Материально-техническое обеспечение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___</w:t>
      </w:r>
      <w:r>
        <w:rPr>
          <w:rFonts w:cs="Times New Roman" w:ascii="Times New Roman" w:hAnsi="Times New Roman"/>
          <w:sz w:val="24"/>
          <w:szCs w:val="24"/>
          <w:u w:val="single"/>
        </w:rPr>
        <w:t>БЖД</w:t>
      </w:r>
      <w:r>
        <w:rPr>
          <w:rFonts w:cs="Times New Roman" w:ascii="Times New Roman" w:hAnsi="Times New Roman"/>
          <w:sz w:val="24"/>
          <w:szCs w:val="24"/>
        </w:rPr>
        <w:t xml:space="preserve">_____; 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– 30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ы учебно-наглядных пособий: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С техногенного характера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редства защиты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ая медицинская помощь при ранениях и травмах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СЧС и ГО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ндивидуальной и коллективной защиты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огабаритные макеты АКМ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нтовки пневматические.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апроектор или интерактивная доска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иометр-рентгенметр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ПХР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редства защиты (комплект)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ндивидуальной защиты – 30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р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35" w:after="200"/>
        <w:ind w:left="567" w:hanging="0"/>
        <w:jc w:val="both"/>
        <w:rPr/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3.2.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.Г. Сапронов Безопасность жизнедеятельности Учебник для студентов учреждений СПО - М.; ИЦ «Академия», 2019 – 336 с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2F4FB" w:val="clear"/>
        </w:rPr>
        <w:t>Арустамов Э.А., Косолапова Н.В., Прокопенко Н.А., Безопасность жизнедеятельности, 2019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езопасность жизнедеятельности. Практические занятия. Учебное пособие под редакцией И.Г. Гетия. М.; «Колос», ИПР СПО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евоинские уставы Вооруженных Сил Российской Федерации. М.; Воениздат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авление по стрелковому делу. –М.; Военное издательство, - 640 с.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:  </w:t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едицина катастроф. Учебное пособие. Под редакцией В.М. Рябочкина, Г.И. Назаренко. М.; «ИНИ Лтд», 1996.</w:t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езопасность и защита населения в чрезвычайных ситуациях. Учебник под ред. Г.Н. Кириллова. М.; «Издательство НЦ ЭНАС»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. О.С. Ефремов. Охрана труда от А до Я. Изд.4-е, перераб. и доп. – М.: «Альфа-Пресс».  – 516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Ю. Микрюков.  Учебник «Безопасность жизнедеятельности», - М.; КНОРУС, 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тернет - 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ch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Электронный конспект лекций.</w:t>
      </w:r>
    </w:p>
    <w:p>
      <w:pPr>
        <w:pStyle w:val="Normal"/>
        <w:shd w:fill="FFFFFF" w:val="clear"/>
        <w:spacing w:lineRule="exact" w:line="322"/>
        <w:ind w:left="567" w:right="998"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67" w:right="998" w:firstLine="426"/>
        <w:jc w:val="center"/>
        <w:rPr/>
      </w:pP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4. КОНТРОЛЬ И ОЦЕНКА РЕЗУЛЬТАТОВ ОСВОЕНИЯ УЧЕБ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ДИСЦИПЛИНЫ</w:t>
      </w:r>
    </w:p>
    <w:p>
      <w:pPr>
        <w:pStyle w:val="Style17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тестирования, а также выполнения обучающимися индивидуальных заданий, проектов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006"/>
        <w:gridCol w:w="3257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ультаты обуч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Критерии оценк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Методы оценки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ы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сновные виды вооружения, военной техники и специального снаряжения, состоящих на вооружении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рядок и правила оказания первой помощи пострадавш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рядок и правила оказания первой помощи пострадавши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монстрирует определения понятий, владение методами безопасного поведения в условиях ЧС и техногенных катастроф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пределяет потенциальные опасности и их последствия в быту и в профессиональной деятельности; 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уществляет выбор способов защиты насел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исывает основные виды вооружения, организацию призыва на военную службу, области использования профессиональных знаний при исполнении обязанностей В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водит обоснованный выбор алгоритма оказания первой помощи пострадавшим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тестиров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ценивание контрольных работ, результатов выполнения практических работ, индивидуальных заданий;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формирование результата итоговой аттестации по дисциплине на основе суммы результатов текуще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умений, осваиваемых в рамках дисциплины:</w:t>
            </w:r>
          </w:p>
        </w:tc>
      </w:tr>
      <w:tr>
        <w:trPr>
          <w:trHeight w:val="89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казывать первую помощь пострадавшим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меняет </w:t>
            </w:r>
            <w:r>
              <w:rPr>
                <w:rFonts w:eastAsia="Times New Roman" w:cs="Times New Roman" w:ascii="Times New Roman" w:hAnsi="Times New Roman"/>
              </w:rPr>
              <w:t>меры для снижения уровня опасностей различного вида и их последствий в профессиональной деятельности и бы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ыбирает СИЗ </w:t>
            </w:r>
            <w:r>
              <w:rPr>
                <w:rFonts w:eastAsia="Times New Roman" w:cs="Times New Roman" w:ascii="Times New Roman" w:hAnsi="Times New Roman"/>
              </w:rPr>
              <w:t>от оружия массового пораже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определяет </w:t>
            </w:r>
            <w:r>
              <w:rPr>
                <w:rFonts w:eastAsia="Times New Roman" w:cs="Times New Roman" w:ascii="Times New Roman" w:hAnsi="Times New Roman"/>
              </w:rPr>
              <w:t>военно-учетные специальности, родственные полученной специальност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спользует способы саморегуляции и способы выхода из конфлик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едлагает алгоритмы оказания первой помощи пострадавшим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ценка индивидуальных зада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письменные и устные опросы обучаю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ценка результатов выполнения практических работ</w:t>
            </w:r>
          </w:p>
        </w:tc>
      </w:tr>
    </w:tbl>
    <w:p>
      <w:pPr>
        <w:pStyle w:val="Style17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850" w:right="1134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558310/21020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6:00Z</dcterms:created>
  <dc:creator>Пользователь</dc:creator>
  <dc:description/>
  <cp:keywords/>
  <dc:language>en-US</dc:language>
  <cp:lastModifiedBy>Uvarovohk</cp:lastModifiedBy>
  <cp:lastPrinted>2019-10-30T17:35:00Z</cp:lastPrinted>
  <dcterms:modified xsi:type="dcterms:W3CDTF">2025-10-23T06:15:00Z</dcterms:modified>
  <cp:revision>21</cp:revision>
  <dc:subject/>
  <dc:title/>
</cp:coreProperties>
</file>