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Е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724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903"/>
      </w:tblGrid>
      <w:tr>
        <w:trPr>
          <w:trHeight w:val="1875" w:hRule="atLeast"/>
        </w:trPr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ссмотрено и одобрено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____________________»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от  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/ _______________</w:t>
            </w:r>
          </w:p>
        </w:tc>
        <w:tc>
          <w:tcPr>
            <w:tcW w:w="3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О.Б Кухарская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20__г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jc w:val="center"/>
        <w:rPr>
          <w:lang w:val="ru-RU"/>
        </w:rPr>
      </w:pPr>
      <w:r>
        <w:rPr>
          <w:bCs/>
          <w:color w:val="1D1B11"/>
          <w:lang w:val="ru-RU"/>
        </w:rPr>
        <w:t>СГ.06 ОСНОВЫ КОРПОРАТИВНОЙ КУЛЬТУРЫ И ЭФФЕКТИВНОЕ ПОВЕДЕНИЕ НА РЫНКЕ ТРУ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.02.</w:t>
        </w:r>
      </w:hyperlink>
      <w:r>
        <w:rPr>
          <w:rFonts w:cs="Times New Roman" w:ascii="Times New Roman" w:hAnsi="Times New Roman"/>
          <w:sz w:val="24"/>
          <w:szCs w:val="24"/>
        </w:rPr>
        <w:t>19 ЗЕМЛЕУСТРОЙСТВ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  <w:r>
        <w:br w:type="page"/>
      </w:r>
    </w:p>
    <w:p>
      <w:pPr>
        <w:pStyle w:val="Style22"/>
        <w:ind w:firstLine="851"/>
        <w:jc w:val="both"/>
        <w:rPr>
          <w:rFonts w:eastAsia="Courier New"/>
          <w:bCs/>
          <w:iCs/>
          <w:color w:val="000000"/>
          <w:lang w:val="ru-RU" w:eastAsia="ru-RU"/>
        </w:rPr>
      </w:pPr>
      <w:r>
        <w:rPr>
          <w:lang w:val="ru-RU"/>
        </w:rPr>
        <w:t xml:space="preserve">Рабочая программа учебной дисциплины </w:t>
      </w:r>
      <w:r>
        <w:rPr>
          <w:bCs/>
          <w:color w:val="1D1B11"/>
          <w:lang w:val="ru-RU"/>
        </w:rPr>
        <w:t>СГ.06 Основы корпоративной культуры и эффективное поведение на рынке труда</w:t>
      </w:r>
      <w:r>
        <w:rPr>
          <w:lang w:val="ru-RU"/>
        </w:rPr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rFonts w:eastAsia="Courier New"/>
          <w:bCs/>
          <w:iCs/>
          <w:color w:val="000000"/>
          <w:lang w:val="ru-RU" w:eastAsia="ru-RU"/>
        </w:rPr>
        <w:t>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</w:t>
      </w:r>
    </w:p>
    <w:p>
      <w:pPr>
        <w:pStyle w:val="Style22"/>
        <w:ind w:firstLine="851"/>
        <w:jc w:val="both"/>
        <w:rPr>
          <w:rFonts w:eastAsia="Courier New"/>
          <w:bCs/>
          <w:iCs/>
          <w:color w:val="000000"/>
          <w:lang w:val="ru-RU" w:eastAsia="ru-RU"/>
        </w:rPr>
      </w:pPr>
      <w:r>
        <w:rPr>
          <w:rFonts w:eastAsia="Courier New"/>
          <w:bCs/>
          <w:iCs/>
          <w:color w:val="000000"/>
          <w:lang w:val="ru-RU" w:eastAsia="ru-RU"/>
        </w:rPr>
      </w:r>
    </w:p>
    <w:p>
      <w:pPr>
        <w:pStyle w:val="Style22"/>
        <w:ind w:firstLine="851"/>
        <w:jc w:val="both"/>
        <w:rPr/>
      </w:pPr>
      <w:r>
        <w:rPr>
          <w:lang w:val="ru-RU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преподаватель Савостина Надежда Николаев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firstLine="851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031"/>
      </w:tblGrid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учебной дисциплины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програ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4. Критерии оценки результатов усвоения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Style22"/>
        <w:ind w:firstLine="851"/>
        <w:jc w:val="center"/>
        <w:rPr>
          <w:lang w:val="ru-RU"/>
        </w:rPr>
      </w:pPr>
      <w:r>
        <w:rPr>
          <w:lang w:val="ru-RU"/>
        </w:rPr>
        <w:t xml:space="preserve">1. </w:t>
      </w:r>
      <w:r>
        <w:rPr>
          <w:caps/>
          <w:lang w:val="ru-RU"/>
        </w:rPr>
        <w:t>ОБЩАЯ ХАРАКТЕРИСТИКА УЧЕБНОЙ ДИСЦИПЛИНЫ</w:t>
      </w:r>
      <w:r>
        <w:rPr>
          <w:bCs/>
          <w:color w:val="1D1B11"/>
          <w:lang w:val="ru-RU"/>
        </w:rPr>
        <w:t xml:space="preserve"> СГ.06 ОСНОВЫ КОРПОРАТИВНОЙ КУЛЬТУРЫ И ЭФФЕКТИВНОЕ ПОВЕДЕНИЕ НА РЫНКЕ ТРУ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1. Область применения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СГ.06 «Основы корпоративной культуры и эффективное поведение на рынке труда» является частью основной профессиональной образовательной программы в соответствии с ФГОС по специальности 21.02.19 Землеустройство, УГПС 21.00.00 Прикладная геология, горное дело, нефтегазовое дело и геодез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2. Место дисциплины </w:t>
      </w:r>
      <w:r>
        <w:rPr>
          <w:rFonts w:cs="Times New Roman" w:ascii="Times New Roman" w:hAnsi="Times New Roman"/>
          <w:bCs/>
          <w:sz w:val="24"/>
          <w:szCs w:val="24"/>
        </w:rPr>
        <w:t>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 xml:space="preserve">Дисциплина входит в состав </w:t>
      </w:r>
      <w:r>
        <w:rPr>
          <w:rFonts w:cs="Times New Roman" w:ascii="Times New Roman" w:hAnsi="Times New Roman"/>
          <w:sz w:val="24"/>
          <w:szCs w:val="24"/>
        </w:rPr>
        <w:t>общего гуманитарного и социально-экономического цикл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Дисциплины, знание которых необходимо для изучения курса данной дисциплины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Отрасли психологии, психологические практики и психологические службы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Современные персонал-технолог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Дисциплины, для которых необходимо изучение данной дисциплины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современные проблемы организационной психологи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научно-исследовательская практик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психология управления конфликтами в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дисциплины «СГ.06 Основы корпоративной культуры и эффективное поведение на рынке труда» у выпускника должны быть сформированы следующие компетен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533"/>
      </w:tblGrid>
      <w:tr>
        <w:trPr>
          <w:trHeight w:val="64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исциплины обучающийся должен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, объект, предмет, основные категории изучаемой дисциплины, её роль в жизни человека и организ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культуры, её функции, основные элементы, виды, фор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ческие характеристики морали и нравственности, основополагающие категории этики, основные этические нормы и принцип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ческие аспекты развития этики, основные этические концеп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ные и специфические особенности корпоративной культуры, её функции, структуру и содержание, виды (тип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и особенности корпоративной этики, её функции, категории, принципы, нормы, ценности, структуру и ви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этикета в корпоративной культуре и этике, в том числе особенности гендерного, служебного (корпоративного) этикета и эт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недрения этических норм в корпоративную культуру и эти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ексы корпоративной эт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аспекты формирования, управления и поддержания корпоративно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ку и культуру организационного поведения и групповой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етоды поиска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написания резюм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ипы ошибок, возникающих при поиске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и структуру собеседования, основные типы собесед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как средство нахождения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трудоустрой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адаптации в трудовом коллектив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и виды профессиональных карь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этические и культурные правила, нормы и принципы в общении, профессиональной деятельности и повседнев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ать свое общение, поведение и корпоративную (профессиональную) деятельность с учетом культурных и этических требований, нор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корпоративной культуры и этики для формирования собственной корпоративной модели поведения в профессиональной деятельности, коллективе (команде), для решения профессиональных зада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эффективность того или иного метода поиска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ь собесед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карьерные цели, планировать этапы своего карьерного роста и контролировать достижение карьерных ц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презентац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обственное объявление с предложением в С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успешную тактику разговора по телеф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варианты решений на причины возможного отказа в работ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ться на рабочем мест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ём учебной дисциплины и виды учебной рабо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актическая подготовка (практические занят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дифференцированного заче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3 семест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 Тематический план и содержание учебной дисциплины СГ.06 «</w:t>
      </w:r>
      <w:r>
        <w:rPr>
          <w:rFonts w:cs="Times New Roman" w:ascii="Times New Roman" w:hAnsi="Times New Roman"/>
          <w:sz w:val="24"/>
          <w:szCs w:val="24"/>
        </w:rPr>
        <w:t>Основы корпоративной культуры и эффективное поведение на рынке труда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7"/>
        <w:gridCol w:w="893"/>
        <w:gridCol w:w="20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ъем,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орпоративная культура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Понятие корпоративной культуры. Предмет, задачи дисциплины. Типы корпоративных  культу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ультура общения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1. Правила делового этикета. Культура общения. Деловое общение. Деловое письм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Практическое занятие «Техника ведения телефонных переговоров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рменный стиль и одеж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Фирменный стиль и одежда как слагаемые корпоративной культур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рпоративной культуры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сихологический климат. Командообразован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Практическое занятие «Деловая игра: Умение работать в команде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ая карьер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апы планирования и реализации карьеры, модели карьеры. Карьерный рост и личностное развит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Calibri" w:cs="Times New Roman" w:ascii="Times New Roman" w:hAnsi="Times New Roman"/>
              </w:rPr>
              <w:t>Практическое занятие «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ланирование профессиональной карьеры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временного рынка тру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ные понятия рынка труда и рынка профессий. Современное состояние и тенденции Российского и регионального рынка труда. Конкурентоспособност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на рынке тру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ременные профессии и специальности. Требования к профессиям и специальностя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. Практическое занятие «Ролевая игра: Профориентация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работы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собы  и методы трудоустройства. Посредники на рынке труд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Calibri" w:cs="Times New Roman" w:ascii="Times New Roman" w:hAnsi="Times New Roman"/>
              </w:rPr>
              <w:t>Практическое занятие «</w:t>
            </w:r>
            <w:r>
              <w:rPr>
                <w:rFonts w:cs="Times New Roman" w:ascii="Times New Roman" w:hAnsi="Times New Roman"/>
              </w:rPr>
              <w:t>Составление резюме для приёма на работу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а работу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естирование, анкетирование и собеседование при приеме на работу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при трудоустрой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авовое и документационное обеспечение трудоустройства. Виды трудовых договоров. Конфликтные ситуации, отказ при приеме на работу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 Практическое занятие «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Решение ситуационных задач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циально-психологические основы влияния и убеждения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Социально-психологические основы влияния и убеждения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. Конфликты и пути их преодоления. </w:t>
            </w:r>
            <w:r>
              <w:rPr>
                <w:rFonts w:cs="Times New Roman" w:ascii="Times New Roman" w:hAnsi="Times New Roman"/>
              </w:rPr>
              <w:t>Управление стрессо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оретические основы системы адаптации персонал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цели и виды адаптации. Этапы адаптации и разработка программы адаптации сотрудник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 в форме дифференцированного зачет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ОГСЭ.06 «Основы корпоративной культуры и эффективное поведение на рынке труд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наличия учебного кабин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даточный дидактический матери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утбук с лицензионным программным обеспечением и мультимедиапроекто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нормативных актов,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ранова И. П. Организационное поведение: учеб.пособие. — М.: Маркет ДС Корпорейшн, 2020. — 166 c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Жуков Ю. М. Технологии командообразования: учеб.пособ. / Ю. М. Жуков, А. В. Журавлев, Е. Н. Павлова. — М.: Аспект-Пресс, 2019. — 320 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питонов Э. А. Корпоративная культура: теория и практика / Э. А. Капитонов, Г. П. Зинченко, А. Э. Капитонов. — М.: Альфа-Пресс, 2020. — 351 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узнецов И. Н. Корпоративная культура : учеб. пособие / [авт.-сост. И. Н. Кузнецов]. — Минск: Кн. Дом, 2019. — 303 c. 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5. Перелыгина Е.А. Эффективное поведение на рынке труда: Учеб</w:t>
        <w:softHyphen/>
        <w:t>ные материалы. - Москва: ЦПО, 2019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6. Голуб Г.Б., Перелыгина Е.А. Введение в профессию: общие компетенции профессионала. Эффективное поведение на рынке труда.</w:t>
        <w:br/>
        <w:t>Основы предпринимательства: Гиды для преподавателей. - Москва: ЦПО, 201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 Ж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ва М.Н. Психология общения –М.: ОИЦ «Академия»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Российская Федерация. Законы. Трудовой кодекс Российской Федерации: федер. закон: [принят Гос. Думой 21 дек. 2001 г.: по состоянию на 25 апр. 2016 г.]. – М.: Рид Групп, 2016. – 256 с. – (Законодательство России с комментариями к изменения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Корнейчук, Б. В. Экономика: рынок труда : учебник для среднего профессионального образования / Б. В. Корнейчук. — 2-е изд., испр. и доп. — Москва : Издательство Юрайт, 2019. — 287 с. — (Профессиональное образование). — ISBN 978-5-534-11413-3. — Текст 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biblio-online.ru/bcode/45707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Исаева, О. М. Управление персоналом : учебник и практикум для среднего профессионального образования / О. М. Исаева, Е. А. Припорова. — 2-е изд. — Москва : Издательство Юрайт, 2019. — 168 с. — (Профессиональное образование). — ISBN 978-5- 534-07215-0. — Текст: электронный // ЭБС Юрайт [сайт]. — URL: http://biblioonline.ru/bcode/45223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Чаннов, С. Е. Трудовое право : учебник для среднего профессионального образования / С. Е. Чаннов, М. В. Пресняков. — 2-е изд., перераб. и доп. — Москва : Издательство Юрайт, 2019. — 439 с. — (Профессиональное образование). — ISBN 978-5-534-11947-3. — Текст : электронный // ЭБС Юрайт [сайт]. — URL: http://biblio-online.ru/bcode/456234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Бороздина Г.В. Психология делового общения. – М., 2016. -295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Васильев Н. Н. </w:t>
      </w:r>
      <w:r>
        <w:rPr>
          <w:rFonts w:cs="Times New Roman" w:ascii="Times New Roman" w:hAnsi="Times New Roman"/>
          <w:sz w:val="24"/>
          <w:szCs w:val="24"/>
        </w:rPr>
        <w:t>Тренинг профессиональных коммуникаций в психолог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е. — СПб.: Речь, 2016. — 283 с.</w:t>
      </w:r>
    </w:p>
    <w:p>
      <w:pPr>
        <w:pStyle w:val="Style23"/>
        <w:ind w:left="0" w:right="357" w:hanging="0"/>
        <w:rPr/>
      </w:pPr>
      <w:r>
        <w:rPr>
          <w:rFonts w:cs="Times New Roman" w:ascii="Times New Roman" w:hAnsi="Times New Roman"/>
        </w:rPr>
        <w:t xml:space="preserve">3.Вересов Н.Н. Психология управления: Учебное пособие – М.: Воронеж НПО «МОДЭК», 2016. – 300 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Ефимова С.А. Ключевые профессиональные компетенции: специ</w:t>
        <w:softHyphen/>
        <w:t>фикации модулей. - Москва: Изд-во ЦПО, 2017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Зарянова М. Как найти работу за 14 дней: Практическое пособиедля тех, кто ищет работу. - СПб.: Речь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ибанов А.Я. Захаров Д.К., Коновалова В.Г. Этика деловых отношений: Учебник / Под ред. А.Я. Кибанова. – М., 2015. – 368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Ключевые профессиональные компетенции. Модуль «Эффективное поведение на рынке труда» [Текст]: учебные материалы / автор-составитель: Морковских Л.А. - Москва: ЦПО, 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сихология и этика делового общения: Учебник для вузов/ под ред. В.Н. Лавриенко - М., 2016. – 415с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9.Планирование   профессиональной карьеры: рабочая тетрадь /Т.В. Пасечникова. - Москва: ЦПО, 2017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Трудовой кодекс Российской Федерации от 30.12.2001 N 197-ФЗ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Филина Ф.Н. Справочник наемного работника. - М.: ГроссМедиа:РОСБУХ, 2018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2. Семенова, Л. М. Профессиональный имиджбилдинг на рынке труда: учебник и практикум для среднего профессионального образования / Л. М. Семенова. — Москва: Издательство Юрайт, 2019. — 243 с. — (Профессиональное образование). — ISBN 978-5-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4-11387-7. — Текст: электронный // ЭБС Юрайт [сайт]. — URL: http://biblioonline.ru/bcode/456361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3. Управление персоналом: учебник и практикум для среднего профессионального образования / А. А. Литвинюк [и др.] ; под редакцией А. А. Литвинюка. — 2-е изд., перераб. и доп. — Москва : Издательство Юрайт, 2019. — 498 с. — (Профессиональное образование). — ISBN 978-5-534-01594-2. — Текст : электронный // ЭБС Юрайт [сайт]. —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RL: http://biblio-online.ru/bcode/450928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g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mk.utm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citylib</w:t>
      </w:r>
      <w:r>
        <w:rPr>
          <w:rFonts w:cs="Times New Roman" w:ascii="Times New Roman" w:hAnsi="Times New Roman"/>
          <w:color w:val="3366FF"/>
          <w:sz w:val="24"/>
          <w:szCs w:val="24"/>
        </w:rPr>
        <w:t>-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tyumen</w:t>
      </w:r>
      <w:r>
        <w:rPr>
          <w:rFonts w:cs="Times New Roman" w:ascii="Times New Roman" w:hAnsi="Times New Roman"/>
          <w:color w:val="3366FF"/>
          <w:sz w:val="24"/>
          <w:szCs w:val="24"/>
        </w:rPr>
        <w:t>@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3366FF"/>
          <w:sz w:val="24"/>
          <w:szCs w:val="24"/>
        </w:rPr>
        <w:t>.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www.bookchamber.ru _ </w:t>
      </w:r>
      <w:r>
        <w:rPr>
          <w:rFonts w:cs="Times New Roman" w:ascii="Times New Roman" w:hAnsi="Times New Roman"/>
          <w:color w:val="000000"/>
          <w:sz w:val="24"/>
          <w:szCs w:val="24"/>
        </w:rPr>
        <w:t>- Официальный сайт Российской книжной па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5. encycl.yandex.ru - </w:t>
      </w:r>
      <w:r>
        <w:rPr>
          <w:rFonts w:cs="Times New Roman" w:ascii="Times New Roman" w:hAnsi="Times New Roman"/>
          <w:color w:val="000000"/>
          <w:sz w:val="24"/>
          <w:szCs w:val="24"/>
        </w:rPr>
        <w:t>Энциклопед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n-lin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rudn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Учебно-научный информационный библиотечный центр Российского университета дружбы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-u.ru/biblio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иблиотека Русского гуманитарного интернет  универс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agmatist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Энциклопедия менедж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rary.spbu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ПбГУ Научная библиотека им. М. Горького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hyperlink r:id="rId13">
        <w:r>
          <w:rPr>
            <w:rStyle w:val="InternetLink"/>
            <w:rFonts w:cs="Times New Roman" w:ascii="Times New Roman" w:hAnsi="Times New Roman"/>
          </w:rPr>
          <w:t>http://sbiblio.com/biblio/archive/morosov_delovaja/04.aspx</w:t>
        </w:r>
      </w:hyperlink>
      <w:r>
        <w:rPr>
          <w:rFonts w:cs="Times New Roman" w:ascii="Times New Roman" w:hAnsi="Times New Roman"/>
        </w:rPr>
        <w:t xml:space="preserve"> - Деловая психология библиотека  учебной и научной литературы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hyperlink r:id="rId14">
        <w:r>
          <w:rPr>
            <w:rStyle w:val="InternetLink"/>
            <w:rFonts w:cs="Times New Roman" w:ascii="Times New Roman" w:hAnsi="Times New Roman"/>
          </w:rPr>
          <w:t>http://bookap.info/psymoney/morozov_delovaya_psihologiya/gl22.shtm</w:t>
        </w:r>
      </w:hyperlink>
      <w:r>
        <w:rPr>
          <w:rFonts w:cs="Times New Roman" w:ascii="Times New Roman" w:hAnsi="Times New Roman"/>
        </w:rPr>
        <w:t xml:space="preserve"> - Деловая психология Морозов А.В. учебник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2. </w:t>
      </w:r>
      <w:hyperlink r:id="rId15">
        <w:r>
          <w:rPr>
            <w:rStyle w:val="InternetLink"/>
            <w:rFonts w:cs="Times New Roman" w:ascii="Times New Roman" w:hAnsi="Times New Roman"/>
          </w:rPr>
          <w:t>http://www.syntone.ru/library/books/content/2367.html</w:t>
        </w:r>
      </w:hyperlink>
      <w:r>
        <w:rPr>
          <w:rFonts w:cs="Times New Roman" w:ascii="Times New Roman" w:hAnsi="Times New Roman"/>
        </w:rPr>
        <w:t xml:space="preserve"> - Психология и этика делового общения Лавриенко В. Учебник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hyperlink r:id="rId16">
        <w:r>
          <w:rPr>
            <w:rStyle w:val="InternetLink"/>
            <w:rFonts w:cs="Times New Roman" w:ascii="Times New Roman" w:hAnsi="Times New Roman"/>
          </w:rPr>
          <w:t>http://www.mirpozitiva.ru/lib/obshenie.html</w:t>
        </w:r>
      </w:hyperlink>
      <w:r>
        <w:rPr>
          <w:rFonts w:cs="Times New Roman" w:ascii="Times New Roman" w:hAnsi="Times New Roman"/>
        </w:rPr>
        <w:t xml:space="preserve"> - Библиотека прикладной психологии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Как успешно пройти собеседование// http//www.superjob.ru/rabota/interview.html. Super Job [Электронный ресурс]. – Режим доступа: http//www.superjob.ru/rabota/interview.html. Super Job, свободный.- Загл. с экрана. 10. 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5. Работа и поиск работы. Вакансии и резюме. Рынок труда: зарплаты, информация, анализ и статистика. Консультации специалистов. [Электронный ресурс]. – Режим доступа: http://www.vacansia.ru/,свободный.- Загл. с экрана.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03"/>
        <w:gridCol w:w="27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военные умения, усвоенные знани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и методы 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корпоративную культуру с помощью изученных технологий;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заданий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формулировок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отчетности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выбор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в действий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документов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й отчет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рактических работ, решение ситуационных заданий, самостоятельной внеаудиторной работы (подготовка рефератов, докладов, составление документов, электронных презентаций и т.д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ировать ценности внутри организаци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рпоративную культуру для укрепления имиджа организаци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команду для решения поставленных целей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эффективность того или иного метода поиска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ходить собеседования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ь карьерные цели, планировать этапы своего карьерного роста и контролировать достижение карьерных целей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амопрезентацию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бственное объявление с предложением в СМ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атывать успешную тактику разговора по телефону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атывать варианты решений на причины возможного отказа в работ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аптироваться на рабочем месте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теоретические основы и закономерности развития и функционирования корпоративной культуры;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заданий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формулировок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отчетности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выбор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в действий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документов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й отчет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труктурных сх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ы ее диагностик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элементы корпоративной культур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акторы, влияющие на особенности корпоративной культур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я и формы работы по формированию корпоративной культуры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поиска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писания резюм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ошибок, возникающих при поиске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труктуру собеседования, основные типы собеседований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как средство нахождения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трудоустройства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адаптации в трудовом коллектив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профессиональных карьер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1">
    <w:name w:val="Заголовок №1"/>
    <w:qFormat/>
    <w:rPr>
      <w:rFonts w:ascii="Franklin Gothic Medium" w:hAnsi="Franklin Gothic Medium" w:cs="Franklin Gothic Medium"/>
      <w:spacing w:val="7"/>
      <w:sz w:val="36"/>
      <w:szCs w:val="36"/>
      <w:lang w:bidi="ar-SA"/>
    </w:rPr>
  </w:style>
  <w:style w:type="character" w:styleId="Style17">
    <w:name w:val="Оглавление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Текст сноски Знак"/>
    <w:basedOn w:val="Style14"/>
    <w:qFormat/>
    <w:rPr/>
  </w:style>
  <w:style w:type="character" w:styleId="11">
    <w:name w:val="Текст сноски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558310/21020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biblio-online.ru/bcode/457077" TargetMode="External"/><Relationship Id="rId8" Type="http://schemas.openxmlformats.org/officeDocument/2006/relationships/hyperlink" Target="http://www.umk.utmn.ru/" TargetMode="External"/><Relationship Id="rId9" Type="http://schemas.openxmlformats.org/officeDocument/2006/relationships/hyperlink" Target="http://lib.rudn.ru/-" TargetMode="External"/><Relationship Id="rId10" Type="http://schemas.openxmlformats.org/officeDocument/2006/relationships/hyperlink" Target="http://www.i-u.ru/biblio/-" TargetMode="External"/><Relationship Id="rId11" Type="http://schemas.openxmlformats.org/officeDocument/2006/relationships/hyperlink" Target="http://www.pragmatist.ru/-" TargetMode="External"/><Relationship Id="rId12" Type="http://schemas.openxmlformats.org/officeDocument/2006/relationships/hyperlink" Target="http://www.library.spbu.ru/-" TargetMode="External"/><Relationship Id="rId13" Type="http://schemas.openxmlformats.org/officeDocument/2006/relationships/hyperlink" Target="http://sbiblio.com/biblio/archive/morosov_delovaja/04.aspx" TargetMode="External"/><Relationship Id="rId14" Type="http://schemas.openxmlformats.org/officeDocument/2006/relationships/hyperlink" Target="http://bookap.info/psymoney/morozov_delovaya_psihologiya/gl22.shtm" TargetMode="External"/><Relationship Id="rId15" Type="http://schemas.openxmlformats.org/officeDocument/2006/relationships/hyperlink" Target="http://www.syntone.ru/library/books/content/2367.html" TargetMode="External"/><Relationship Id="rId16" Type="http://schemas.openxmlformats.org/officeDocument/2006/relationships/hyperlink" Target="http://www.mirpozitiva.ru/lib/obshenie.html" TargetMode="Externa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45:00Z</dcterms:created>
  <dc:creator>Компач</dc:creator>
  <dc:description/>
  <cp:keywords/>
  <dc:language>en-US</dc:language>
  <cp:lastModifiedBy>Uvarovohk</cp:lastModifiedBy>
  <dcterms:modified xsi:type="dcterms:W3CDTF">2025-10-23T06:21:00Z</dcterms:modified>
  <cp:revision>48</cp:revision>
  <dc:subject/>
  <dc:title/>
</cp:coreProperties>
</file>